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MUNICIPAL - EDITAL Nº 005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, DECLARAÇÕES E EXAMES CLÍNICOS PARA POSSE EM CARGO DE PROVIMENTO EM EMPREGO PÚBLICO DE AGENTE COMUNITÁRIO DE SAÚDE(PACS)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Isento (Caso não faça a Declaração do Imposto de Renda) e de bens ou de não possuir bens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fornecidas no RH na entrega da documentação/exames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fornecidas no RH na entrega da documentação/exames) OU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fornecidas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Comprovante de Escolaridade e curso introdutório de formação inicial e continuad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de Agente Comunitário de Saúde PACS (conforme exigido no Edital para cada carg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édico ESF, Técnico de Enfermagem (SAMU), Agente Comunitário de Saúde (PACS) e Agente de Combate a Endemias, serão exigidos também os exames complementares abaixo discriminad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Bs-AG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HB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CV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11 de dezembr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0:35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9-12-10T20:14:00Z</dcterms:modified>
  <cp:revision>11</cp:revision>
  <dc:subject>CLASSIFICAÇÃO GERAL TESTE SELETIVO SFA 0001.2007 - APTOS ENTREV</dc:subject>
  <dc:title>CLASSIFICAÇÃO GERAL TESTE SELETIVO SFA 0001.2007 - APTOS ENTREV</dc:title>
</cp:coreProperties>
</file>